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Westborough High School Library – Remote Login Access for Database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nita Cellucci, Librarian  (Updated 3-1-2011) **For State Databases by discipline: WHS Library website- Curriculum Links - Database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21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ab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er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w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Q Resear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boroug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boroug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Original, comprehensive reporting and analysis of issues in the new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e Resource C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topics, authors, and their works. Its coverage includes all genres and disciplines, all time periods, and all regions of the world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shall Cavendis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Wild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eme Cou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SLMC (cap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Databases include information on Sciences, Social Studies, Geography, animals and plants among other topic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Quest - </w:t>
            </w:r>
            <w:r>
              <w:rPr>
                <w:sz w:val="20"/>
                <w:szCs w:val="20"/>
              </w:rPr>
              <w:t>Culture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9031rem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chal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bCs/>
                <w:i w:val="false"/>
                <w:color w:val="000000"/>
                <w:sz w:val="18"/>
                <w:szCs w:val="18"/>
              </w:rPr>
              <w:t>Culture, currency, foods, geography</w:t>
            </w:r>
            <w:r>
              <w:rPr>
                <w:rStyle w:val="Emphasis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and other useful information on specific countr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Quest- </w:t>
            </w:r>
            <w:r>
              <w:rPr>
                <w:sz w:val="20"/>
                <w:szCs w:val="20"/>
              </w:rPr>
              <w:t>S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9031rem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chal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Emphasis"/>
                <w:bCs/>
                <w:i w:val="false"/>
                <w:color w:val="000000"/>
                <w:sz w:val="18"/>
                <w:szCs w:val="18"/>
              </w:rPr>
              <w:t>Articles, news stories and reference materials on social issu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em P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Gu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srang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rStyle w:val="StrongEmphasis"/>
                <w:b w:val="false"/>
                <w:sz w:val="18"/>
                <w:szCs w:val="18"/>
              </w:rPr>
              <w:t>database for research on American history, culture, and literature. It contains images, a primary source archive and web links for additional research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pe Onli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History Col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titles in this collection offer a unique, interdisciplinary approach to U.S. History &amp; Culture, focusing on the broad range of cultural, social, economic, and political issues; people; and events that have shaped American histor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ldbook Encylope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SLMC3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WPSLM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encycloped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cess My Librar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hone/android app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access to Gale databases (state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sues and Controvers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te access through public librar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chool access only: available through library system – Compatible 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e Opposing viewpoints in context (state) </w:t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lier  On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te access through public libr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chool access only: available through library system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08:00Z</dcterms:created>
  <dc:creator>celluccia</dc:creator>
  <dc:description/>
  <cp:keywords/>
  <dc:language>en-US</dc:language>
  <cp:lastModifiedBy>celluccia</cp:lastModifiedBy>
  <cp:lastPrinted>2011-03-01T12:34:00Z</cp:lastPrinted>
  <dcterms:modified xsi:type="dcterms:W3CDTF">2011-03-18T14:08:00Z</dcterms:modified>
  <cp:revision>2</cp:revision>
  <dc:subject/>
  <dc:title>Westborough High School Library – Remote Login Access for Databases</dc:title>
</cp:coreProperties>
</file>